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>Maths Key Skills</w:t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libri" w:ascii="Calibri" w:hAnsi="Calibri"/>
        </w:rPr>
        <w:t>Stage 3: Skill Check 12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Name: ___________________________________                              Date: _______________                  Class/Group: _______________________________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52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5"/>
        <w:gridCol w:w="1082"/>
        <w:gridCol w:w="3391"/>
        <w:gridCol w:w="655"/>
        <w:gridCol w:w="1036"/>
        <w:gridCol w:w="1694"/>
        <w:gridCol w:w="2220"/>
        <w:gridCol w:w="1166"/>
      </w:tblGrid>
      <w:tr>
        <w:trPr/>
        <w:tc>
          <w:tcPr>
            <w:tcW w:w="5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: Place Value, Add and Subtract</w:t>
            </w:r>
          </w:p>
        </w:tc>
        <w:tc>
          <w:tcPr>
            <w:tcW w:w="5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: Multiply, Divide and Fractions</w:t>
            </w:r>
          </w:p>
        </w:tc>
        <w:tc>
          <w:tcPr>
            <w:tcW w:w="5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: Measure, Geometry and Statistics</w:t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 What is the missing number?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459865</wp:posOffset>
                      </wp:positionH>
                      <wp:positionV relativeFrom="paragraph">
                        <wp:posOffset>1905</wp:posOffset>
                      </wp:positionV>
                      <wp:extent cx="257175" cy="180975"/>
                      <wp:effectExtent l="5715" t="5715" r="444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4.95pt;margin-top:0.15pt;width:20.2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</w:rPr>
              <w:t xml:space="preserve">             </w:t>
            </w:r>
            <w:r>
              <w:rPr>
                <w:rFonts w:cs="Calibri" w:ascii="Calibri" w:hAnsi="Calibri"/>
              </w:rPr>
              <w:t xml:space="preserve">0    8    16    24 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1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</w:rPr>
              <w:t>11.</w:t>
              <w:tab/>
              <w:tab/>
              <w:t xml:space="preserve">27 ÷ 3 =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3:10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drawing>
                <wp:anchor behindDoc="0" distT="0" distB="0" distL="114935" distR="114935" simplePos="0" locked="0" layoutInCell="1" allowOverlap="1" relativeHeight="48">
                  <wp:simplePos x="0" y="0"/>
                  <wp:positionH relativeFrom="column">
                    <wp:posOffset>1170305</wp:posOffset>
                  </wp:positionH>
                  <wp:positionV relativeFrom="paragraph">
                    <wp:posOffset>292735</wp:posOffset>
                  </wp:positionV>
                  <wp:extent cx="902335" cy="719455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2335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libri" w:hAnsi="Calibri"/>
              </w:rPr>
              <w:t>23. About how long is a kids’ cartoon show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a.</w:t>
            </w:r>
            <w:r>
              <w:rPr>
                <w:rFonts w:cs="Calibri" w:ascii="Calibri" w:hAnsi="Calibri"/>
              </w:rPr>
              <w:t xml:space="preserve"> 15 minutes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b.</w:t>
            </w:r>
            <w:r>
              <w:rPr>
                <w:rFonts w:cs="Calibri" w:ascii="Calibri" w:hAnsi="Calibri"/>
              </w:rPr>
              <w:t xml:space="preserve"> 50 minutes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c.</w:t>
            </w:r>
            <w:r>
              <w:rPr>
                <w:rFonts w:cs="Calibri" w:ascii="Calibri" w:hAnsi="Calibri"/>
              </w:rPr>
              <w:t xml:space="preserve"> 1 hour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23</w:t>
            </w:r>
          </w:p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szCs w:val="20"/>
              </w:rPr>
              <w:t xml:space="preserve">2. What is the </w:t>
            </w:r>
            <w:r>
              <w:rPr>
                <w:rFonts w:cs="Calibri" w:ascii="Calibri" w:hAnsi="Calibri"/>
                <w:b/>
                <w:szCs w:val="20"/>
              </w:rPr>
              <w:t>7</w:t>
            </w:r>
            <w:r>
              <w:rPr>
                <w:rFonts w:cs="Calibri" w:ascii="Calibri" w:hAnsi="Calibri"/>
                <w:szCs w:val="20"/>
              </w:rPr>
              <w:t xml:space="preserve"> worth in this number?</w:t>
            </w:r>
          </w:p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0"/>
              </w:rPr>
              <w:t>71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2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</w:rPr>
              <w:t>12.</w:t>
              <w:tab/>
              <w:tab/>
              <w:t xml:space="preserve">9 x 4 =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10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</w:rPr>
              <w:t>3. Put these in order, smallest first.</w:t>
            </w:r>
          </w:p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1    412    421    14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3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. Use  7 x 8 = 56 to solve: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</w:rPr>
              <w:t xml:space="preserve">                           </w:t>
            </w:r>
            <w:r>
              <w:rPr>
                <w:rFonts w:cs="Calibri" w:ascii="Calibri" w:hAnsi="Calibri"/>
              </w:rPr>
              <w:t>560 ÷ 8 =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11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. Tick the shape which is a face of a cylinder.</w:t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94615</wp:posOffset>
                      </wp:positionH>
                      <wp:positionV relativeFrom="paragraph">
                        <wp:posOffset>99695</wp:posOffset>
                      </wp:positionV>
                      <wp:extent cx="628015" cy="293370"/>
                      <wp:effectExtent l="5715" t="5080" r="444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7840" cy="293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.45pt;margin-top:7.85pt;width:49.4pt;height:23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016000</wp:posOffset>
                      </wp:positionH>
                      <wp:positionV relativeFrom="paragraph">
                        <wp:posOffset>34925</wp:posOffset>
                      </wp:positionV>
                      <wp:extent cx="382905" cy="382905"/>
                      <wp:effectExtent l="5715" t="5715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3040" cy="383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80pt;margin-top:2.75pt;width:30.1pt;height:30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588135</wp:posOffset>
                      </wp:positionH>
                      <wp:positionV relativeFrom="paragraph">
                        <wp:posOffset>84455</wp:posOffset>
                      </wp:positionV>
                      <wp:extent cx="659765" cy="304165"/>
                      <wp:effectExtent l="5715" t="5715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9880" cy="304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25.05pt;margin-top:6.65pt;width:51.9pt;height:23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25</w:t>
            </w:r>
          </w:p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</w:rPr>
              <w:t>4. Draw an arrow to label 70.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sz w:val="2"/>
                <w:lang w:val="en-US" w:eastAsia="en-US"/>
              </w:rPr>
            </w:pPr>
            <w:r>
              <w:rPr>
                <w:rFonts w:cs="Calibri" w:ascii="Calibri" w:hAnsi="Calibri"/>
                <w:sz w:val="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12725</wp:posOffset>
                      </wp:positionH>
                      <wp:positionV relativeFrom="paragraph">
                        <wp:posOffset>-5715</wp:posOffset>
                      </wp:positionV>
                      <wp:extent cx="1995170" cy="79375"/>
                      <wp:effectExtent l="5080" t="5080" r="5080" b="6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95120" cy="79200"/>
                                <a:chOff x="0" y="0"/>
                                <a:chExt cx="1995120" cy="79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998280" cy="7920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720" y="0"/>
                                    <a:ext cx="997920" cy="180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988560" cy="7920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1440" cy="7992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87200" y="0"/>
                                      <a:ext cx="1800" cy="7992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384840" y="0"/>
                                      <a:ext cx="1440" cy="7992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592560" y="0"/>
                                      <a:ext cx="1440" cy="7992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89840" y="0"/>
                                      <a:ext cx="1800" cy="7992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987480" y="0"/>
                                      <a:ext cx="1440" cy="7992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997560" y="0"/>
                                  <a:ext cx="997560" cy="7920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0" y="0"/>
                                    <a:ext cx="997920" cy="180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88640" y="0"/>
                                    <a:ext cx="808920" cy="7920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1440" cy="7992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99440" y="0"/>
                                      <a:ext cx="1440" cy="7992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408960" y="0"/>
                                      <a:ext cx="1440" cy="7992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608400" y="0"/>
                                      <a:ext cx="1440" cy="7992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807840" y="0"/>
                                      <a:ext cx="1440" cy="7992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.75pt;margin-top:-0.45pt;width:157.1pt;height:6.25pt" coordorigin="335,-9" coordsize="3142,125">
                      <v:group id="shape_0" style="position:absolute;left:335;top:-9;width:1572;height:125">
                        <v:shapetype id="_x0000_t32" coordsize="21600,21600" o:spt="32" path="m,l21600,21600nfe">
                          <v:stroke joinstyle="miter"/>
                          <v:path gradientshapeok="t" o:connecttype="rect" textboxrect="0,0,21600,21600"/>
                        </v:shapetype>
                        <v:shape id="shape_0" stroked="t" o:allowincell="t" style="position:absolute;left:336;top:-9;width:1571;height:2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group id="shape_0" style="position:absolute;left:335;top:-9;width:1557;height:125">
                          <v:shape id="shape_0" stroked="t" o:allowincell="t" style="position:absolute;left:335;top:-9;width:1;height:125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  <v:shape id="shape_0" stroked="t" o:allowincell="t" style="position:absolute;left:630;top:-9;width:2;height:125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  <v:shape id="shape_0" stroked="t" o:allowincell="t" style="position:absolute;left:941;top:-9;width:1;height:125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  <v:shape id="shape_0" stroked="t" o:allowincell="t" style="position:absolute;left:1268;top:-9;width:1;height:125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  <v:shape id="shape_0" stroked="t" o:allowincell="t" style="position:absolute;left:1579;top:-9;width:2;height:125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  <v:shape id="shape_0" stroked="t" o:allowincell="t" style="position:absolute;left:1890;top:-9;width:1;height:125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</v:group>
                      </v:group>
                      <v:group id="shape_0" style="position:absolute;left:1906;top:-9;width:1571;height:125">
                        <v:shape id="shape_0" stroked="t" o:allowincell="t" style="position:absolute;left:1906;top:-9;width:1571;height:2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group id="shape_0" style="position:absolute;left:2203;top:-9;width:1274;height:125">
                          <v:shape id="shape_0" stroked="t" o:allowincell="t" style="position:absolute;left:2203;top:-9;width:1;height:125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  <v:shape id="shape_0" stroked="t" o:allowincell="t" style="position:absolute;left:2517;top:-9;width:1;height:125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  <v:shape id="shape_0" stroked="t" o:allowincell="t" style="position:absolute;left:2847;top:-9;width:1;height:125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  <v:shape id="shape_0" stroked="t" o:allowincell="t" style="position:absolute;left:3161;top:-9;width:1;height:125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  <v:shape id="shape_0" stroked="t" o:allowincell="t" style="position:absolute;left:3475;top:-9;width:1;height:125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</v:group>
                      </v:group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85725</wp:posOffset>
                      </wp:positionH>
                      <wp:positionV relativeFrom="paragraph">
                        <wp:posOffset>16510</wp:posOffset>
                      </wp:positionV>
                      <wp:extent cx="398780" cy="235585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8780" cy="2355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4pt;height:18.55pt;mso-wrap-distance-left:9.05pt;mso-wrap-distance-right:9.05pt;mso-wrap-distance-top:0pt;mso-wrap-distance-bottom:0pt;margin-top:1.3pt;mso-position-vertical-relative:text;margin-left:6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014855</wp:posOffset>
                      </wp:positionH>
                      <wp:positionV relativeFrom="paragraph">
                        <wp:posOffset>16510</wp:posOffset>
                      </wp:positionV>
                      <wp:extent cx="398780" cy="235585"/>
                      <wp:effectExtent l="0" t="0" r="0" b="0"/>
                      <wp:wrapNone/>
                      <wp:docPr id="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8780" cy="2355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1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4pt;height:18.55pt;mso-wrap-distance-left:9.05pt;mso-wrap-distance-right:9.05pt;mso-wrap-distance-top:0pt;mso-wrap-distance-bottom:0pt;margin-top:1.3pt;mso-position-vertical-relative:text;margin-left:158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1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4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</w:rPr>
              <w:t xml:space="preserve">14. Eggs come in boxes of 6. I need 27 eggs. How many boxes should I buy?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619760</wp:posOffset>
                      </wp:positionH>
                      <wp:positionV relativeFrom="paragraph">
                        <wp:posOffset>461010</wp:posOffset>
                      </wp:positionV>
                      <wp:extent cx="354330" cy="468630"/>
                      <wp:effectExtent l="0" t="0" r="0" b="0"/>
                      <wp:wrapNone/>
                      <wp:docPr id="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4330" cy="4686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9pt;height:36.9pt;mso-wrap-distance-left:9.05pt;mso-wrap-distance-right:9.05pt;mso-wrap-distance-top:0pt;mso-wrap-distance-bottom:0pt;margin-top:36.3pt;mso-position-vertical-relative:text;margin-left:48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12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szCs w:val="20"/>
              </w:rPr>
              <w:t xml:space="preserve">5. Circle all the </w:t>
            </w:r>
            <w:r>
              <w:rPr>
                <w:rFonts w:cs="Calibri" w:ascii="Calibri" w:hAnsi="Calibri"/>
                <w:b/>
                <w:szCs w:val="20"/>
              </w:rPr>
              <w:t>multiples</w:t>
            </w:r>
            <w:r>
              <w:rPr>
                <w:rFonts w:cs="Calibri" w:ascii="Calibri" w:hAnsi="Calibri"/>
                <w:szCs w:val="20"/>
              </w:rPr>
              <w:t xml:space="preserve"> of 4.</w:t>
            </w:r>
          </w:p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0"/>
              </w:rPr>
              <w:t>6      8      14      16      2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5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289685</wp:posOffset>
                      </wp:positionH>
                      <wp:positionV relativeFrom="paragraph">
                        <wp:posOffset>65405</wp:posOffset>
                      </wp:positionV>
                      <wp:extent cx="156210" cy="182245"/>
                      <wp:effectExtent l="5080" t="5715" r="5080" b="444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6240" cy="1821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01.55pt;margin-top:5.15pt;width:12.25pt;height:14.3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289685</wp:posOffset>
                      </wp:positionH>
                      <wp:positionV relativeFrom="paragraph">
                        <wp:posOffset>247650</wp:posOffset>
                      </wp:positionV>
                      <wp:extent cx="156210" cy="182245"/>
                      <wp:effectExtent l="5080" t="5715" r="5080" b="444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6240" cy="182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1.55pt;margin-top:19.5pt;width:12.25pt;height:14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442085</wp:posOffset>
                      </wp:positionH>
                      <wp:positionV relativeFrom="paragraph">
                        <wp:posOffset>65405</wp:posOffset>
                      </wp:positionV>
                      <wp:extent cx="156210" cy="182245"/>
                      <wp:effectExtent l="5080" t="5715" r="5080" b="444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6240" cy="182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3.55pt;margin-top:5.15pt;width:12.25pt;height:14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442085</wp:posOffset>
                      </wp:positionH>
                      <wp:positionV relativeFrom="paragraph">
                        <wp:posOffset>247650</wp:posOffset>
                      </wp:positionV>
                      <wp:extent cx="156210" cy="182245"/>
                      <wp:effectExtent l="5080" t="5715" r="5080" b="444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6240" cy="182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3.55pt;margin-top:19.5pt;width:12.25pt;height:14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598295</wp:posOffset>
                      </wp:positionH>
                      <wp:positionV relativeFrom="paragraph">
                        <wp:posOffset>65405</wp:posOffset>
                      </wp:positionV>
                      <wp:extent cx="156210" cy="182245"/>
                      <wp:effectExtent l="5080" t="5715" r="5080" b="444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6240" cy="182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5.85pt;margin-top:5.15pt;width:12.25pt;height:14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598295</wp:posOffset>
                      </wp:positionH>
                      <wp:positionV relativeFrom="paragraph">
                        <wp:posOffset>247650</wp:posOffset>
                      </wp:positionV>
                      <wp:extent cx="156210" cy="182245"/>
                      <wp:effectExtent l="5080" t="5715" r="5080" b="444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6240" cy="182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5.85pt;margin-top:19.5pt;width:12.25pt;height:14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754505</wp:posOffset>
                      </wp:positionH>
                      <wp:positionV relativeFrom="paragraph">
                        <wp:posOffset>65405</wp:posOffset>
                      </wp:positionV>
                      <wp:extent cx="156210" cy="182245"/>
                      <wp:effectExtent l="5080" t="5715" r="5080" b="444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6240" cy="182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8.15pt;margin-top:5.15pt;width:12.25pt;height:14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754505</wp:posOffset>
                      </wp:positionH>
                      <wp:positionV relativeFrom="paragraph">
                        <wp:posOffset>247650</wp:posOffset>
                      </wp:positionV>
                      <wp:extent cx="156210" cy="182245"/>
                      <wp:effectExtent l="5080" t="5715" r="5080" b="444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6240" cy="182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8.15pt;margin-top:19.5pt;width:12.25pt;height:14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910715</wp:posOffset>
                      </wp:positionH>
                      <wp:positionV relativeFrom="paragraph">
                        <wp:posOffset>65405</wp:posOffset>
                      </wp:positionV>
                      <wp:extent cx="156210" cy="182245"/>
                      <wp:effectExtent l="5080" t="5715" r="5080" b="444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6240" cy="182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0.45pt;margin-top:5.15pt;width:12.25pt;height:14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910715</wp:posOffset>
                      </wp:positionH>
                      <wp:positionV relativeFrom="paragraph">
                        <wp:posOffset>247650</wp:posOffset>
                      </wp:positionV>
                      <wp:extent cx="156210" cy="182245"/>
                      <wp:effectExtent l="5080" t="5715" r="5080" b="444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6240" cy="182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0.45pt;margin-top:19.5pt;width:12.25pt;height:14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709295</wp:posOffset>
                      </wp:positionH>
                      <wp:positionV relativeFrom="paragraph">
                        <wp:posOffset>172720</wp:posOffset>
                      </wp:positionV>
                      <wp:extent cx="184785" cy="1270"/>
                      <wp:effectExtent l="635" t="5080" r="635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54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5.85pt;margin-top:13.6pt;width:14.5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</w:rPr>
              <w:t>15. Shade          of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his shape?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591185</wp:posOffset>
                      </wp:positionH>
                      <wp:positionV relativeFrom="paragraph">
                        <wp:posOffset>202565</wp:posOffset>
                      </wp:positionV>
                      <wp:extent cx="354330" cy="468630"/>
                      <wp:effectExtent l="0" t="0" r="0" b="0"/>
                      <wp:wrapNone/>
                      <wp:docPr id="2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4330" cy="4686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9pt;height:36.9pt;mso-wrap-distance-left:9.05pt;mso-wrap-distance-right:9.05pt;mso-wrap-distance-top:0pt;mso-wrap-distance-bottom:0pt;margin-top:15.95pt;mso-position-vertical-relative:text;margin-left: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13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774825</wp:posOffset>
                      </wp:positionH>
                      <wp:positionV relativeFrom="paragraph">
                        <wp:posOffset>321310</wp:posOffset>
                      </wp:positionV>
                      <wp:extent cx="223520" cy="215265"/>
                      <wp:effectExtent l="5715" t="0" r="635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23560" cy="215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1172" h="10800">
                                    <a:moveTo>
                                      <a:pt x="10427" y="6"/>
                                    </a:moveTo>
                                    <a:arcTo wR="10800" hR="10800" stAng="-5518647" swAng="551864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1172" h="10800">
                                    <a:moveTo>
                                      <a:pt x="10427" y="6"/>
                                    </a:moveTo>
                                    <a:arcTo wR="10800" hR="10800" stAng="-5518647" swAng="5518647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1172,10800" path="l0,21600xee" stroked="t" o:allowincell="t" style="position:absolute;margin-left:139.75pt;margin-top:25.3pt;width:17.55pt;height:16.9pt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916305</wp:posOffset>
                      </wp:positionH>
                      <wp:positionV relativeFrom="paragraph">
                        <wp:posOffset>321945</wp:posOffset>
                      </wp:positionV>
                      <wp:extent cx="382905" cy="240665"/>
                      <wp:effectExtent l="3810" t="635" r="4445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83040" cy="24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7170" h="10800">
                                    <a:moveTo>
                                      <a:pt x="4430" y="2079"/>
                                    </a:moveTo>
                                    <a:arcTo wR="10800" hR="10800" stAng="-7568817" swAng="756881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7170" h="10800">
                                    <a:moveTo>
                                      <a:pt x="4430" y="2079"/>
                                    </a:moveTo>
                                    <a:arcTo wR="10800" hR="10800" stAng="-7568817" swAng="7568817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7170,10800" path="l0,21600xee" stroked="t" o:allowincell="t" style="position:absolute;margin-left:72.15pt;margin-top:25.35pt;width:30.1pt;height:18.9pt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004695</wp:posOffset>
                      </wp:positionH>
                      <wp:positionV relativeFrom="paragraph">
                        <wp:posOffset>328930</wp:posOffset>
                      </wp:positionV>
                      <wp:extent cx="1270" cy="605155"/>
                      <wp:effectExtent l="5080" t="635" r="5080" b="63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6055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7.85pt;margin-top:25.9pt;width:0.05pt;height:47.6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098550</wp:posOffset>
                      </wp:positionH>
                      <wp:positionV relativeFrom="paragraph">
                        <wp:posOffset>323850</wp:posOffset>
                      </wp:positionV>
                      <wp:extent cx="906780" cy="1270"/>
                      <wp:effectExtent l="635" t="5080" r="635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9068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6.5pt;margin-top:25.5pt;width:71.3pt;height:0.0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509270</wp:posOffset>
                      </wp:positionH>
                      <wp:positionV relativeFrom="paragraph">
                        <wp:posOffset>328930</wp:posOffset>
                      </wp:positionV>
                      <wp:extent cx="589915" cy="605155"/>
                      <wp:effectExtent l="3810" t="3810" r="3810" b="381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590040" cy="6055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0.1pt;margin-top:25.9pt;width:46.4pt;height:47.5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</w:rPr>
              <w:t>23. How many right angles are in this shape?</w:t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mc:AlternateContent>
                <mc:Choice Requires="wps">
                  <w:drawing>
                    <wp:anchor behindDoc="0" distT="0" distB="0" distL="0" distR="114935" simplePos="0" locked="0" layoutInCell="1" allowOverlap="1" relativeHeight="23">
                      <wp:simplePos x="0" y="0"/>
                      <wp:positionH relativeFrom="column">
                        <wp:posOffset>575310</wp:posOffset>
                      </wp:positionH>
                      <wp:positionV relativeFrom="paragraph">
                        <wp:posOffset>231775</wp:posOffset>
                      </wp:positionV>
                      <wp:extent cx="308610" cy="246380"/>
                      <wp:effectExtent l="0" t="3810" r="5715" b="127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8520" cy="246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8616">
                                    <a:moveTo>
                                      <a:pt x="17311" y="2184"/>
                                    </a:moveTo>
                                    <a:arcTo wR="10800" hR="10800" stAng="-3175306" swAng="3175306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8616">
                                    <a:moveTo>
                                      <a:pt x="17311" y="2184"/>
                                    </a:moveTo>
                                    <a:arcTo wR="10800" hR="10800" stAng="-3175306" swAng="3175306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origin="10800,2183" coordsize="10800,8616" path="l0,21600xee" stroked="t" o:allowincell="t" style="position:absolute;margin-left:45.3pt;margin-top:18.25pt;width:24.25pt;height:19.3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509270</wp:posOffset>
                      </wp:positionH>
                      <wp:positionV relativeFrom="paragraph">
                        <wp:posOffset>485140</wp:posOffset>
                      </wp:positionV>
                      <wp:extent cx="1496060" cy="1270"/>
                      <wp:effectExtent l="635" t="5080" r="635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4961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0.1pt;margin-top:38.2pt;width:117.7pt;height:0.0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778635</wp:posOffset>
                      </wp:positionH>
                      <wp:positionV relativeFrom="paragraph">
                        <wp:posOffset>265430</wp:posOffset>
                      </wp:positionV>
                      <wp:extent cx="223520" cy="215265"/>
                      <wp:effectExtent l="5715" t="5715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3560" cy="215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1172" h="10800">
                                    <a:moveTo>
                                      <a:pt x="10427" y="6"/>
                                    </a:moveTo>
                                    <a:arcTo wR="10800" hR="10800" stAng="-5518647" swAng="551864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1172" h="10800">
                                    <a:moveTo>
                                      <a:pt x="10427" y="6"/>
                                    </a:moveTo>
                                    <a:arcTo wR="10800" hR="10800" stAng="-5518647" swAng="5518647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1172,10800" path="l0,21600xee" stroked="t" o:allowincell="t" style="position:absolute;margin-left:140.05pt;margin-top:20.9pt;width:17.55pt;height:16.9pt;flip:x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26</w:t>
            </w:r>
          </w:p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</w:rPr>
              <w:t>6.</w:t>
              <w:tab/>
              <w:tab/>
              <w:t>612 + 100 =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6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1997710</wp:posOffset>
                  </wp:positionH>
                  <wp:positionV relativeFrom="paragraph">
                    <wp:posOffset>38735</wp:posOffset>
                  </wp:positionV>
                  <wp:extent cx="217805" cy="438785"/>
                  <wp:effectExtent l="0" t="0" r="0" b="0"/>
                  <wp:wrapNone/>
                  <wp:docPr id="3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67900" t="31117" r="228" b="36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805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2238375</wp:posOffset>
                  </wp:positionH>
                  <wp:positionV relativeFrom="paragraph">
                    <wp:posOffset>38735</wp:posOffset>
                  </wp:positionV>
                  <wp:extent cx="214630" cy="453390"/>
                  <wp:effectExtent l="0" t="0" r="0" b="0"/>
                  <wp:wrapNone/>
                  <wp:docPr id="3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3400" t="32685" r="6419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630" cy="453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1765935</wp:posOffset>
                  </wp:positionH>
                  <wp:positionV relativeFrom="paragraph">
                    <wp:posOffset>24130</wp:posOffset>
                  </wp:positionV>
                  <wp:extent cx="214630" cy="453390"/>
                  <wp:effectExtent l="0" t="0" r="0" b="0"/>
                  <wp:wrapNone/>
                  <wp:docPr id="3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64196" t="-7" r="3400" b="326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630" cy="453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1518920</wp:posOffset>
                  </wp:positionH>
                  <wp:positionV relativeFrom="paragraph">
                    <wp:posOffset>24130</wp:posOffset>
                  </wp:positionV>
                  <wp:extent cx="217805" cy="438785"/>
                  <wp:effectExtent l="0" t="0" r="0" b="0"/>
                  <wp:wrapNone/>
                  <wp:docPr id="3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67900" t="31117" r="228" b="36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805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1289685</wp:posOffset>
                  </wp:positionH>
                  <wp:positionV relativeFrom="paragraph">
                    <wp:posOffset>38735</wp:posOffset>
                  </wp:positionV>
                  <wp:extent cx="217805" cy="438785"/>
                  <wp:effectExtent l="0" t="0" r="0" b="0"/>
                  <wp:wrapNone/>
                  <wp:docPr id="3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67900" t="31117" r="228" b="36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805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671195</wp:posOffset>
                      </wp:positionH>
                      <wp:positionV relativeFrom="paragraph">
                        <wp:posOffset>173990</wp:posOffset>
                      </wp:positionV>
                      <wp:extent cx="184785" cy="1270"/>
                      <wp:effectExtent l="635" t="5080" r="635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54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2.85pt;margin-top:13.7pt;width:14.5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</w:rPr>
              <w:t xml:space="preserve">16. Circle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f the marbles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14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</w:rPr>
              <w:t>7.</w:t>
              <w:tab/>
              <w:tab/>
              <w:t>682 + 176 =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7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562610</wp:posOffset>
                      </wp:positionH>
                      <wp:positionV relativeFrom="paragraph">
                        <wp:posOffset>269875</wp:posOffset>
                      </wp:positionV>
                      <wp:extent cx="1435735" cy="1270"/>
                      <wp:effectExtent l="635" t="5080" r="635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360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4.3pt;margin-top:21.25pt;width:113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911860</wp:posOffset>
                      </wp:positionH>
                      <wp:positionV relativeFrom="paragraph">
                        <wp:posOffset>335915</wp:posOffset>
                      </wp:positionV>
                      <wp:extent cx="1270" cy="177800"/>
                      <wp:effectExtent l="37465" t="0" r="38100" b="63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40" cy="178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1.8pt;margin-top:26.45pt;width:0.05pt;height:13.9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562610</wp:posOffset>
                      </wp:positionH>
                      <wp:positionV relativeFrom="paragraph">
                        <wp:posOffset>269875</wp:posOffset>
                      </wp:positionV>
                      <wp:extent cx="1436370" cy="79375"/>
                      <wp:effectExtent l="5080" t="635" r="5080" b="63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36400" cy="79200"/>
                                <a:chOff x="0" y="0"/>
                                <a:chExt cx="1436400" cy="79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17480" cy="7920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0" y="0"/>
                                    <a:ext cx="1440" cy="795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348480" y="0"/>
                                    <a:ext cx="1800" cy="795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16040" y="0"/>
                                    <a:ext cx="1800" cy="795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s:wsp>
                              <wps:cNvCnPr/>
                              <wps:spPr>
                                <a:xfrm>
                                  <a:off x="1066680" y="0"/>
                                  <a:ext cx="1800" cy="795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434960" y="0"/>
                                  <a:ext cx="1800" cy="795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4.3pt;margin-top:21.25pt;width:113.1pt;height:6.25pt" coordorigin="886,425" coordsize="2262,125">
                      <v:group id="shape_0" style="position:absolute;left:886;top:425;width:1131;height:125">
                        <v:shape id="shape_0" stroked="t" o:allowincell="t" style="position:absolute;left:886;top:425;width:1;height:124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1435;top:425;width:2;height:124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2014;top:425;width:2;height:124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</v:group>
                      <v:shape id="shape_0" stroked="t" o:allowincell="t" style="position:absolute;left:2566;top:425;width:2;height:124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146;top:425;width:2;height:124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Calibri" w:ascii="Calibri" w:hAnsi="Calibri"/>
              </w:rPr>
              <w:t>17. What fraction is labelled?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34975</wp:posOffset>
                      </wp:positionH>
                      <wp:positionV relativeFrom="paragraph">
                        <wp:posOffset>290195</wp:posOffset>
                      </wp:positionV>
                      <wp:extent cx="398780" cy="235585"/>
                      <wp:effectExtent l="0" t="0" r="0" b="0"/>
                      <wp:wrapNone/>
                      <wp:docPr id="3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8780" cy="2355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4pt;height:18.55pt;mso-wrap-distance-left:9.05pt;mso-wrap-distance-right:9.05pt;mso-wrap-distance-top:0pt;mso-wrap-distance-bottom:0pt;margin-top:22.85pt;mso-position-vertical-relative:text;margin-left:34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875790</wp:posOffset>
                      </wp:positionH>
                      <wp:positionV relativeFrom="paragraph">
                        <wp:posOffset>290195</wp:posOffset>
                      </wp:positionV>
                      <wp:extent cx="398780" cy="235585"/>
                      <wp:effectExtent l="0" t="0" r="0" b="0"/>
                      <wp:wrapNone/>
                      <wp:docPr id="4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8780" cy="2355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4pt;height:18.55pt;mso-wrap-distance-left:9.05pt;mso-wrap-distance-right:9.05pt;mso-wrap-distance-top:0pt;mso-wrap-distance-bottom:0pt;margin-top:22.85pt;mso-position-vertical-relative:text;margin-left:147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15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drawing>
                <wp:anchor behindDoc="0" distT="0" distB="0" distL="114935" distR="114935" simplePos="0" locked="0" layoutInCell="1" allowOverlap="1" relativeHeight="57">
                  <wp:simplePos x="0" y="0"/>
                  <wp:positionH relativeFrom="column">
                    <wp:posOffset>215900</wp:posOffset>
                  </wp:positionH>
                  <wp:positionV relativeFrom="paragraph">
                    <wp:posOffset>237490</wp:posOffset>
                  </wp:positionV>
                  <wp:extent cx="1936750" cy="1162050"/>
                  <wp:effectExtent l="0" t="0" r="0" b="0"/>
                  <wp:wrapNone/>
                  <wp:docPr id="41" name="Chart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Chart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6750" cy="1162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libri" w:hAnsi="Calibri"/>
              </w:rPr>
              <w:t>24. Favourite football teams: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</w:rPr>
              <w:t>9 people said ‘Man City’. Show this.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. How many more people said ‘Man Utd’ than said ‘Chelsea’?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29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30</w:t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</w:rPr>
              <w:t>8. Write a sum to check 54 + 18 = 72.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118235</wp:posOffset>
                      </wp:positionH>
                      <wp:positionV relativeFrom="paragraph">
                        <wp:posOffset>1270</wp:posOffset>
                      </wp:positionV>
                      <wp:extent cx="257175" cy="180975"/>
                      <wp:effectExtent l="5715" t="5715" r="4445" b="444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8.05pt;margin-top:0.1pt;width:20.2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584325</wp:posOffset>
                      </wp:positionH>
                      <wp:positionV relativeFrom="paragraph">
                        <wp:posOffset>-3175</wp:posOffset>
                      </wp:positionV>
                      <wp:extent cx="257175" cy="180975"/>
                      <wp:effectExtent l="5715" t="5715" r="4445" b="444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4.75pt;margin-top:-0.25pt;width:20.2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</w:rPr>
              <w:t xml:space="preserve">Check:           72 -            =                   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8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95580</wp:posOffset>
                      </wp:positionH>
                      <wp:positionV relativeFrom="paragraph">
                        <wp:posOffset>5715</wp:posOffset>
                      </wp:positionV>
                      <wp:extent cx="230505" cy="468630"/>
                      <wp:effectExtent l="0" t="0" r="0" b="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400" cy="468720"/>
                                <a:chOff x="0" y="0"/>
                                <a:chExt cx="23040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3040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2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72000" y="229680"/>
                                  <a:ext cx="12096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.4pt;margin-top:0.45pt;width:18.15pt;height:36.9pt" coordorigin="308,9" coordsize="363,738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308;top:9;width:362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421;top:371;width:189;height:2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37845</wp:posOffset>
                      </wp:positionH>
                      <wp:positionV relativeFrom="paragraph">
                        <wp:posOffset>5715</wp:posOffset>
                      </wp:positionV>
                      <wp:extent cx="230505" cy="468630"/>
                      <wp:effectExtent l="0" t="0" r="0" b="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400" cy="468720"/>
                                <a:chOff x="0" y="0"/>
                                <a:chExt cx="23040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3040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?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71640" y="229680"/>
                                  <a:ext cx="12096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2.35pt;margin-top:0.45pt;width:18.15pt;height:36.9pt" coordorigin="847,9" coordsize="363,738">
                      <v:shape id="shape_0" stroked="f" o:allowincell="t" style="position:absolute;left:847;top:9;width:362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960;top:371;width:189;height:2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089660</wp:posOffset>
                      </wp:positionH>
                      <wp:positionV relativeFrom="paragraph">
                        <wp:posOffset>94615</wp:posOffset>
                      </wp:positionV>
                      <wp:extent cx="1148715" cy="141605"/>
                      <wp:effectExtent l="5080" t="5715" r="5080" b="444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48760" cy="141480"/>
                                <a:chOff x="0" y="0"/>
                                <a:chExt cx="1148760" cy="141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89440" cy="141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9440" y="0"/>
                                  <a:ext cx="289440" cy="141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9240" y="0"/>
                                  <a:ext cx="289440" cy="141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9320" y="0"/>
                                  <a:ext cx="289440" cy="141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5.8pt;margin-top:7.45pt;width:90.5pt;height:11.15pt" coordorigin="1716,149" coordsize="1810,223">
                      <v:rect id="shape_0" fillcolor="white" stroked="t" o:allowincell="t" style="position:absolute;left:1716;top:149;width:455;height:222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2172;top:149;width:455;height:222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2628;top:149;width:455;height:222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3069;top:149;width:455;height:222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089660</wp:posOffset>
                      </wp:positionH>
                      <wp:positionV relativeFrom="paragraph">
                        <wp:posOffset>298450</wp:posOffset>
                      </wp:positionV>
                      <wp:extent cx="1148080" cy="141605"/>
                      <wp:effectExtent l="5715" t="5715" r="4445" b="4445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48040" cy="141480"/>
                                <a:chOff x="0" y="0"/>
                                <a:chExt cx="1148040" cy="141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77080" cy="141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45440" cy="141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5440" y="0"/>
                                    <a:ext cx="145440" cy="141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0880" y="0"/>
                                    <a:ext cx="145440" cy="141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1640" y="0"/>
                                    <a:ext cx="145440" cy="141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70960" y="0"/>
                                  <a:ext cx="577080" cy="141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45440" cy="141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5440" y="0"/>
                                    <a:ext cx="145440" cy="141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0880" y="0"/>
                                    <a:ext cx="145440" cy="141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1640" y="0"/>
                                    <a:ext cx="145440" cy="141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5.8pt;margin-top:23.5pt;width:90.4pt;height:11.15pt" coordorigin="1716,470" coordsize="1808,223">
                      <v:group id="shape_0" style="position:absolute;left:1716;top:470;width:909;height:223">
                        <v:rect id="shape_0" fillcolor="white" stroked="t" o:allowincell="t" style="position:absolute;left:1716;top:470;width:228;height:22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1945;top:470;width:228;height:22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2174;top:470;width:228;height:22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2396;top:470;width:228;height:22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2615;top:470;width:909;height:223">
                        <v:rect id="shape_0" fillcolor="white" stroked="t" o:allowincell="t" style="position:absolute;left:2615;top:470;width:228;height:22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2844;top:470;width:228;height:22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3073;top:470;width:228;height:22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3295;top:470;width:228;height:22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</v:group>
                  </w:pict>
                </mc:Fallback>
              </mc:AlternateContent>
            </w:r>
            <w:r>
              <w:rPr>
                <w:rFonts w:cs="Calibri" w:ascii="Calibri" w:hAnsi="Calibri"/>
                <w:szCs w:val="20"/>
              </w:rPr>
              <w:t>18.</w:t>
            </w:r>
            <w:r>
              <w:rPr>
                <w:rFonts w:cs="Calibri" w:ascii="Calibri" w:hAnsi="Calibri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62585</wp:posOffset>
                      </wp:positionH>
                      <wp:positionV relativeFrom="paragraph">
                        <wp:posOffset>94615</wp:posOffset>
                      </wp:positionV>
                      <wp:extent cx="230505" cy="244475"/>
                      <wp:effectExtent l="0" t="0" r="0" b="0"/>
                      <wp:wrapNone/>
                      <wp:docPr id="4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0505" cy="244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=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15pt;height:19.25pt;mso-wrap-distance-left:9.05pt;mso-wrap-distance-right:9.05pt;mso-wrap-distance-top:0pt;mso-wrap-distance-bottom:0pt;margin-top:7.45pt;mso-position-vertical-relative:text;margin-left: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=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16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Calibri" w:ascii="Calibri" w:hAnsi="Calibri"/>
              </w:rPr>
              <w:t>9. To a no. I add 13 then subtract 29. I now have 3. What did I start with?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9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Cs w:val="2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185545</wp:posOffset>
                      </wp:positionH>
                      <wp:positionV relativeFrom="paragraph">
                        <wp:posOffset>33020</wp:posOffset>
                      </wp:positionV>
                      <wp:extent cx="230505" cy="468630"/>
                      <wp:effectExtent l="0" t="0" r="0" b="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400" cy="468720"/>
                                <a:chOff x="0" y="0"/>
                                <a:chExt cx="23040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3040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5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72000" y="229680"/>
                                  <a:ext cx="12096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3.35pt;margin-top:2.6pt;width:18.15pt;height:36.9pt" coordorigin="1867,52" coordsize="363,738">
                      <v:shape id="shape_0" stroked="f" o:allowincell="t" style="position:absolute;left:1867;top:52;width:362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1980;top:414;width:189;height:2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553210</wp:posOffset>
                      </wp:positionH>
                      <wp:positionV relativeFrom="paragraph">
                        <wp:posOffset>33020</wp:posOffset>
                      </wp:positionV>
                      <wp:extent cx="230505" cy="468630"/>
                      <wp:effectExtent l="0" t="0" r="0" b="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400" cy="468720"/>
                                <a:chOff x="0" y="0"/>
                                <a:chExt cx="23040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3040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2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72000" y="229680"/>
                                  <a:ext cx="12096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2.3pt;margin-top:2.6pt;width:18.15pt;height:36.9pt" coordorigin="2446,52" coordsize="363,738">
                      <v:shape id="shape_0" stroked="f" o:allowincell="t" style="position:absolute;left:2446;top:52;width:362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2559;top:414;width:189;height:2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Calibri" w:ascii="Calibri" w:hAnsi="Calibri"/>
                <w:szCs w:val="20"/>
              </w:rPr>
              <w:t>19. Subtract th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391285</wp:posOffset>
                      </wp:positionH>
                      <wp:positionV relativeFrom="paragraph">
                        <wp:posOffset>122555</wp:posOffset>
                      </wp:positionV>
                      <wp:extent cx="230505" cy="244475"/>
                      <wp:effectExtent l="0" t="0" r="0" b="0"/>
                      <wp:wrapNone/>
                      <wp:docPr id="5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0505" cy="244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-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15pt;height:19.25pt;mso-wrap-distance-left:9.05pt;mso-wrap-distance-right:9.05pt;mso-wrap-distance-top:0pt;mso-wrap-distance-bottom:0pt;margin-top:9.65pt;mso-position-vertical-relative:text;margin-left:10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-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0"/>
              </w:rPr>
              <w:t>fractions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17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. What is the missing number?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101090</wp:posOffset>
                      </wp:positionH>
                      <wp:positionV relativeFrom="paragraph">
                        <wp:posOffset>9525</wp:posOffset>
                      </wp:positionV>
                      <wp:extent cx="257175" cy="180975"/>
                      <wp:effectExtent l="5715" t="5715" r="4445" b="4445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6.7pt;margin-top:0.75pt;width:20.2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</w:rPr>
              <w:t xml:space="preserve">                  </w:t>
            </w:r>
            <w:r>
              <w:rPr>
                <w:rFonts w:cs="Calibri" w:ascii="Calibri" w:hAnsi="Calibri"/>
              </w:rPr>
              <w:t xml:space="preserve">212  +            = 307  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9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148715</wp:posOffset>
                      </wp:positionH>
                      <wp:positionV relativeFrom="paragraph">
                        <wp:posOffset>36830</wp:posOffset>
                      </wp:positionV>
                      <wp:extent cx="230505" cy="468630"/>
                      <wp:effectExtent l="0" t="0" r="0" b="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400" cy="468720"/>
                                <a:chOff x="0" y="0"/>
                                <a:chExt cx="23040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3040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71640" y="230040"/>
                                  <a:ext cx="12096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0.45pt;margin-top:2.9pt;width:18.15pt;height:36.9pt" coordorigin="1809,58" coordsize="363,738">
                      <v:shape id="shape_0" stroked="f" o:allowincell="t" style="position:absolute;left:1809;top:58;width:362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1922;top:420;width:189;height:1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422400</wp:posOffset>
                      </wp:positionH>
                      <wp:positionV relativeFrom="paragraph">
                        <wp:posOffset>36830</wp:posOffset>
                      </wp:positionV>
                      <wp:extent cx="230505" cy="468630"/>
                      <wp:effectExtent l="0" t="0" r="0" b="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400" cy="468720"/>
                                <a:chOff x="0" y="0"/>
                                <a:chExt cx="23040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3040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3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71640" y="230040"/>
                                  <a:ext cx="12132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2pt;margin-top:2.9pt;width:18.15pt;height:36.9pt" coordorigin="2240,58" coordsize="363,738">
                      <v:shape id="shape_0" stroked="f" o:allowincell="t" style="position:absolute;left:2240;top:58;width:362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2353;top:420;width:190;height:1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699260</wp:posOffset>
                      </wp:positionH>
                      <wp:positionV relativeFrom="paragraph">
                        <wp:posOffset>36830</wp:posOffset>
                      </wp:positionV>
                      <wp:extent cx="230505" cy="468630"/>
                      <wp:effectExtent l="0" t="0" r="0" b="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400" cy="468720"/>
                                <a:chOff x="0" y="0"/>
                                <a:chExt cx="23040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3040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2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71640" y="230040"/>
                                  <a:ext cx="12132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3.8pt;margin-top:2.9pt;width:18.15pt;height:36.9pt" coordorigin="2676,58" coordsize="363,738">
                      <v:shape id="shape_0" stroked="f" o:allowincell="t" style="position:absolute;left:2676;top:58;width:362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2789;top:420;width:190;height:1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975485</wp:posOffset>
                      </wp:positionH>
                      <wp:positionV relativeFrom="paragraph">
                        <wp:posOffset>36830</wp:posOffset>
                      </wp:positionV>
                      <wp:extent cx="230505" cy="468630"/>
                      <wp:effectExtent l="0" t="0" r="0" b="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400" cy="468720"/>
                                <a:chOff x="0" y="0"/>
                                <a:chExt cx="23040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3040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5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72000" y="230040"/>
                                  <a:ext cx="12096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5.55pt;margin-top:2.9pt;width:18.15pt;height:36.9pt" coordorigin="3111,58" coordsize="363,738">
                      <v:shape id="shape_0" stroked="f" o:allowincell="t" style="position:absolute;left:3111;top:58;width:362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3224;top:420;width:189;height:1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Calibri" w:ascii="Calibri" w:hAnsi="Calibri"/>
              </w:rPr>
              <w:t>20</w:t>
            </w:r>
            <w:r>
              <w:rPr>
                <w:rFonts w:cs="Calibri" w:ascii="Calibri" w:hAnsi="Calibri"/>
                <w:i/>
              </w:rPr>
              <w:t xml:space="preserve">. </w:t>
            </w:r>
            <w:r>
              <w:rPr>
                <w:rFonts w:cs="Calibri" w:ascii="Calibri" w:hAnsi="Calibri"/>
              </w:rPr>
              <w:t xml:space="preserve">Write the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argest fraction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18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Total (A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Total (B)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Total (C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Test Total (A+B+C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R (0-9)</w:t>
            </w:r>
          </w:p>
        </w:tc>
        <w:tc>
          <w:tcPr>
            <w:tcW w:w="3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Y (10-19)</w:t>
            </w:r>
          </w:p>
        </w:tc>
        <w:tc>
          <w:tcPr>
            <w:tcW w:w="3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G (20-25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964" w:right="851" w:gutter="0" w:header="0" w:top="6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5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1T03:13:00Z</dcterms:created>
  <dc:creator>Factory Install</dc:creator>
  <dc:description/>
  <cp:keywords/>
  <dc:language>en-US</dc:language>
  <cp:lastModifiedBy>Windows User</cp:lastModifiedBy>
  <cp:lastPrinted>2013-11-27T16:49:00Z</cp:lastPrinted>
  <dcterms:modified xsi:type="dcterms:W3CDTF">2014-08-11T09:01:00Z</dcterms:modified>
  <cp:revision>92</cp:revision>
  <dc:subject/>
  <dc:title>Level 4 Test 1</dc:title>
</cp:coreProperties>
</file>